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69"/>
        <w:gridCol w:w="840"/>
        <w:gridCol w:w="294"/>
        <w:gridCol w:w="7"/>
        <w:gridCol w:w="538"/>
        <w:gridCol w:w="1000"/>
        <w:gridCol w:w="860"/>
        <w:gridCol w:w="563"/>
        <w:gridCol w:w="879"/>
        <w:gridCol w:w="235"/>
        <w:gridCol w:w="301"/>
        <w:gridCol w:w="712"/>
        <w:gridCol w:w="675"/>
        <w:gridCol w:w="460"/>
        <w:gridCol w:w="1044"/>
      </w:tblGrid>
      <w:tr>
        <w:trPr>
          <w:trHeight w:val="501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KUSTYKA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I stopnia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acja dźwięku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cjonarne</w:t>
            </w:r>
          </w:p>
        </w:tc>
      </w:tr>
      <w:tr>
        <w:trPr>
          <w:trHeight w:val="210" w:hRule="atLeast"/>
        </w:trPr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II</w:t>
            </w:r>
          </w:p>
        </w:tc>
      </w:tr>
      <w:tr>
        <w:trPr>
          <w:trHeight w:val="395" w:hRule="atLeast"/>
        </w:trPr>
        <w:tc>
          <w:tcPr>
            <w:tcW w:w="2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zamin  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mechanizm generacji dźwięku przez człowieka i właściwości akustyczne mowy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Wie w jaki sposób instrumenty muzyczne emitują faje akustyczn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na zjawiska związane z ochroną przeciwhałasową zachodzące w terenie zabudowa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Potrafi odnieść właściwości mowy ludzkiej oraz instrumentów muzycznych do zagadnień  reżyserii dźwięk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poprawnie i jednoznacznie wypowiadać się na temat jakości dźwięku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Potrafi właściwie ocenić sposób propagacji dźwięku w terenie zabudowanym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Umie gromadzić, analizować i w świadomy sposób interpretować informacje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  <w:tr>
        <w:trPr>
          <w:trHeight w:val="255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6"/>
                <w:szCs w:val="16"/>
              </w:rPr>
              <w:t>Realizuje własne koncepcje i działania twórcze oparte na wiedzy i wyobraźni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250"/>
        <w:gridCol w:w="2343"/>
        <w:gridCol w:w="3497"/>
        <w:gridCol w:w="1298"/>
      </w:tblGrid>
      <w:tr>
        <w:trPr/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matyka zaję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czba godzin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ustyka mowy. Układ głosowy, powstawanie głosek dźwięcznych i bezdźwięcznych, kierunkowość mowy, widmo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kustyka muzyczna: emisja dźwięku przez instrumenty strunowe, dęte drewnia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kustyka muzyczna: emisja dźwięku przez instrumenty dęte blaszane, perkusyjne, instrumenty elektroniczne, organ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cena jakości odtwarzanych dźwięków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ygnały szumowe, sygnały pomiarowe, miernictwo akustyczn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kustyka środowiska: źródła hałasu, pomiary hałasu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Akustyka środowiska: ochrona przeciwhałasow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.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icze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Literatura podstawowa: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9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F. Alton Everest „Podręcznik akustyki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Z. Żyszkowski </w:t>
            </w:r>
            <w:r>
              <w:rPr>
                <w:sz w:val="18"/>
                <w:szCs w:val="18"/>
              </w:rPr>
              <w:t>„ Podstawy elektroakustyki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Tadeusiewicz „Sygnał mowy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. Drobner „Akustyka muzyczna”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. Engel „Ochrona środowiska przed drganiami i hałasem”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Calibr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;Calibri" w:hAnsi="Segoe UI;Calibri" w:eastAsia="Times New Roman" w:cs="Segoe UI;Calibri"/>
      <w:sz w:val="18"/>
      <w:szCs w:val="18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alibri" w:hAnsi="Segoe UI;Calibri" w:cs="Segoe UI;Calibri"/>
      <w:sz w:val="18"/>
      <w:szCs w:val="18"/>
      <w:lang w:val="en-US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48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8T16:48:00Z</dcterms:modified>
  <cp:revision>2</cp:revision>
  <dc:subject/>
  <dc:title>Załącznik do 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